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февраля  2025 года                                                                               № 32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и подарками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</w:t>
      </w:r>
      <w:r>
        <w:rPr>
          <w:color w:val="000000"/>
          <w:sz w:val="28"/>
          <w:szCs w:val="28"/>
          <w:shd w:fill="FFFFFF" w:val="clear"/>
        </w:rPr>
        <w:t xml:space="preserve">За многолетний, эффективный и добросовестный труд в органах местного самоуправления, за большой вклад в успешное развитие  Шилкинского района и в связи с 80-летием со дня рождения наградить памятным подарком Совета муниципального района «Шилкинский район» Блохина Евгения Евгеньевича, депутата Совета муниципального района.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2. За многолетний и добросовестный труд в здравоохранении и в связи с 60-летием со дня рождения наградить памятным подарком Совета муниципального района «Шилкинский район» Иванову Марину Владимировну, депутата Совета муниципального района, главного врача </w:t>
      </w:r>
      <w:r>
        <w:rPr>
          <w:sz w:val="28"/>
        </w:rPr>
        <w:t>ЧУЗ "Поликлиника "РЖД–Медицина" города Шилка"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8-29T11:14:00Z</cp:lastPrinted>
  <dcterms:modified xsi:type="dcterms:W3CDTF">2025-02-20T05:14:00Z</dcterms:modified>
  <cp:revision>39</cp:revision>
  <dc:subject/>
  <dc:title> </dc:title>
</cp:coreProperties>
</file>